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9.03.2022   № 21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рганной, 518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6089:308, </w:t>
      </w:r>
      <w:r>
        <w:rPr>
          <w:sz w:val="28"/>
          <w:szCs w:val="28"/>
        </w:rPr>
        <w:t>площадью 236 кв. м, по ул. Курганной, 518 г. Майкопа, принадлежит на праве собственности гражданке Дмитриенко Валентине Павл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февраля 2022 г.                                              №КУВИ-001/2022-20355139.</w:t>
      </w:r>
    </w:p>
    <w:p>
      <w:pPr>
        <w:pStyle w:val="Style14"/>
        <w:ind w:firstLine="709"/>
        <w:jc w:val="both"/>
        <w:rPr>
          <w:color w:val="000000"/>
          <w:sz w:val="28"/>
          <w:szCs w:val="28"/>
        </w:rPr>
      </w:pPr>
      <w:r>
        <w:rPr>
          <w:bCs/>
          <w:sz w:val="28"/>
          <w:szCs w:val="28"/>
        </w:rPr>
        <w:t xml:space="preserve">Гражданка Дмитриенко В.П.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в блокированный жилой дом с увеличением площади застройки до 66% по ул. Курганной, 518                    г. Майкопа на расстоянии 1 м от границы земельного участка по                        ул. Курганной, 520 г. Майкопа и на расстоянии 1 м от красной линии проезда с ул. Курганн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6089:308 по ул. Курганной, 518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3] - Блокированная жилая застрой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рганной, 51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Дмитриенко В.П. разрешение </w:t>
      </w:r>
      <w:r>
        <w:rPr>
          <w:szCs w:val="28"/>
        </w:rPr>
        <w:t xml:space="preserve">на отклонение от предельных параметров разрешенного строительства объекта капитального строительства по ул. Курганной, 518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митриенко Валентине Павл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реконструкции индивидуального жилого дома в блокированный жилой дом с увеличением площади застройки до 66% по ул. Курганной, 518 г. Майкопа на расстоянии 1 м от границы земельного участка по ул. Курганной, 520                 г. Майкопа и на расстоянии 1 м от красной линии проезда с ул. Курганн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урганной, 518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2:00Z</dcterms:created>
  <dc:creator>игорь</dc:creator>
  <dc:description/>
  <cp:keywords/>
  <dc:language>en-US</dc:language>
  <cp:lastModifiedBy>User</cp:lastModifiedBy>
  <cp:lastPrinted>2022-03-04T09:00:00Z</cp:lastPrinted>
  <dcterms:modified xsi:type="dcterms:W3CDTF">2022-03-09T14:2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